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542790780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202118919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9287397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772588760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